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359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755005" cy="26168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2616840"/>
                          <a:chOff x="0" y="0"/>
                          <a:chExt cx="5754960" cy="2616840"/>
                        </a:xfrm>
                      </wpg:grpSpPr>
                      <wps:wsp>
                        <wps:cNvSpPr txBox="1"/>
                        <wps:spPr>
                          <a:xfrm>
                            <a:off x="0" y="515520"/>
                            <a:ext cx="5754960" cy="210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442" w:hanging="14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华文隶书;宋体" w:cs="Times New Roman"/>
                                  <w:color w:val="auto"/>
                                  <w:lang w:val="en-US" w:eastAsia="zh-CN" w:bidi="ar-SA"/>
                                </w:rPr>
                                <w:t>参赛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2012年9月4日8:00竞赛正式开始。不分本科组与高职高专组试题，本科组和高职高专组参赛队统一测试，分组评比奖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2）参赛队认真填写《登记表》内容，填写好的《登记表》交赛场巡视员暂时保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3）参赛者必须是有正式学籍的全日制在校本、专科学生，应出示能够证明参赛者学生身份的有效证件（如学生证）随时备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4）每队严格限制3人，开赛后不得中途更换队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5）参赛队必须在学校指定的竞赛场地内进行独立设计和制作，不得以任何方式与他人交流，包括教师在内的非参赛队员必须迴避，对违纪参赛队取消评审资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6）2012年9月8日9:00前将设计报告、制作实物及《登记表》封存，上交测试现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02192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pacing w:val="-12"/>
                                  <w:szCs w:val="36"/>
                                  <w:rFonts w:ascii="黑体;SimHei" w:hAnsi="黑体;SimHei" w:eastAsia="黑体;SimHei" w:cs="华文中宋;Batang"/>
                                  <w:color w:val="auto"/>
                                  <w:lang w:val="en-US" w:eastAsia="zh-CN" w:bidi="ar-SA"/>
                                </w:rPr>
                                <w:t>2012年吉林省大学生电子设计竞赛试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15pt;height:206.05pt" coordorigin="0,0" coordsize="9063,41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812;width:9062;height:3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442" w:hanging="144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华文隶书;宋体" w:cs="Times New Roman"/>
                            <w:color w:val="auto"/>
                            <w:lang w:val="en-US" w:eastAsia="zh-CN" w:bidi="ar-SA"/>
                          </w:rPr>
                          <w:t>参赛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2012年9月4日8:00竞赛正式开始。不分本科组与高职高专组试题，本科组和高职高专组参赛队统一测试，分组评比奖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2）参赛队认真填写《登记表》内容，填写好的《登记表》交赛场巡视员暂时保存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3）参赛者必须是有正式学籍的全日制在校本、专科学生，应出示能够证明参赛者学生身份的有效证件（如学生证）随时备查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4）每队严格限制3人，开赛后不得中途更换队员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5）参赛队必须在学校指定的竞赛场地内进行独立设计和制作，不得以任何方式与他人交流，包括教师在内的非参赛队员必须迴避，对违纪参赛队取消评审资格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6）2012年9月8日9:00前将设计报告、制作实物及《登记表》封存，上交测试现场。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 id="shape_0" fillcolor="white" stroked="f" o:allowincell="f" style="position:absolute;left:1620;top:0;width:6333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pacing w:val="-12"/>
                            <w:szCs w:val="36"/>
                            <w:rFonts w:ascii="黑体;SimHei" w:hAnsi="黑体;SimHei" w:eastAsia="黑体;SimHei" w:cs="华文中宋;Batang"/>
                            <w:color w:val="auto"/>
                            <w:lang w:val="en-US" w:eastAsia="zh-CN" w:bidi="ar-SA"/>
                          </w:rPr>
                          <w:t>2012年吉林省大学生电子设计竞赛试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电子硬币识别装置（</w:t>
      </w:r>
      <w:r>
        <w:rPr>
          <w:rFonts w:eastAsia="黑体;SimHei" w:cs="黑体;SimHei" w:ascii="黑体;SimHei" w:hAnsi="黑体;SimHei"/>
          <w:b/>
          <w:sz w:val="36"/>
          <w:szCs w:val="36"/>
        </w:rPr>
        <w:t>H</w:t>
      </w:r>
      <w:r>
        <w:rPr>
          <w:rFonts w:ascii="黑体;SimHei" w:hAnsi="黑体;SimHei" w:cs="黑体;SimHei" w:eastAsia="黑体;SimHei"/>
          <w:b/>
          <w:sz w:val="36"/>
          <w:szCs w:val="36"/>
        </w:rPr>
        <w:t>）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任务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电子式称重装置，可以实现人民币硬币识别和计算功能。要求装置具有键盘设置和数字显示等功能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二、要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基本部分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/>
      </w:pPr>
      <w:r>
        <w:rPr>
          <w:rFonts w:ascii="宋体;SimSun" w:hAnsi="宋体;SimSun" w:cs="宋体;SimSun"/>
          <w:sz w:val="24"/>
        </w:rPr>
        <w:t>能分别识别和显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角（新版）、五角和一元币值的硬币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准确识别并显示多个单个币值品种的数量和总额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逐个放入各种不同币值的硬币，能准确计算出货币总额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可以随意设定币值总额，当逐个放入硬币币值到达所设的币值时，装置发出一提示信号（可以声光）；如添加硬币总额超出设定值时，能够显示超出金额数目，并显示应退还币值的种类和数量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发挥部分</w:t>
      </w:r>
    </w:p>
    <w:p>
      <w:pPr>
        <w:pStyle w:val="Normal"/>
        <w:numPr>
          <w:ilvl w:val="0"/>
          <w:numId w:val="5"/>
        </w:numPr>
        <w:spacing w:lineRule="auto" w:line="30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次性放入各种多个币值的硬币，能计算出货币总额及币值种类的数量。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识别出混合新旧版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角硬币，重复基本部分内容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非标准的硬币投入后，装置可报警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0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以随意设定币值总额，一次性放入各种不同币值的硬币时，重复基本部分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时重现基本部分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～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币值测试结果。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它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三、说明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硬币为人民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角（新旧版）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角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圆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最小组合硬币值为贰元，最大组合硬币值为十元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四、评分标准 </w:t>
      </w:r>
    </w:p>
    <w:tbl>
      <w:tblPr>
        <w:tblW w:w="8137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5902"/>
        <w:gridCol w:w="1263"/>
      </w:tblGrid>
      <w:tr>
        <w:trPr>
          <w:trHeight w:val="39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内             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得  分</w:t>
            </w:r>
          </w:p>
        </w:tc>
      </w:tr>
      <w:tr>
        <w:trPr>
          <w:trHeight w:val="451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计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报告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案比较与论证：方案描述、比较与论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分析与设计：单元设计、系统设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9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路图和设计文件：完整性、规范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试数据与分析：系统测试、结果分析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495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基本</w:t>
            </w:r>
          </w:p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发挥</w:t>
            </w:r>
          </w:p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部分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）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）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1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1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1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1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1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183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20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0:00:00Z</dcterms:created>
  <dc:creator>dell</dc:creator>
  <dc:description/>
  <cp:keywords/>
  <dc:language>en-US</dc:language>
  <cp:lastModifiedBy>liugang</cp:lastModifiedBy>
  <dcterms:modified xsi:type="dcterms:W3CDTF">2011-09-04T00:08:00Z</dcterms:modified>
  <cp:revision>3</cp:revision>
  <dc:subject/>
  <dc:title>金属硬币识别与计算装置</dc:title>
</cp:coreProperties>
</file>